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3</w:t>
      </w:r>
    </w:p>
    <w:p>
      <w:pPr>
        <w:pStyle w:val="Heading1"/>
        <w:keepLines/>
        <w:spacing w:lineRule="auto" w:line="276" w:before="48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ednostka:  Instytut Historii - WF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7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600/90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832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3503.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6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829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4400 mAh (6-komorowy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dwa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7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. Partycja recovery (opcja przywrócenia systemu z HDD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. W zestawie torba dostosowana do rozmiarów laptopa oraz mysz bezprzew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6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3-06-25T16:06:00Z</dcterms:modified>
  <cp:revision>3</cp:revision>
  <dc:subject/>
  <dc:title>Załącznik 1</dc:title>
</cp:coreProperties>
</file>